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du Mans</w:t>
      </w:r>
    </w:p>
    <w:p>
      <w:pPr>
        <w:pStyle w:val="Normal"/>
        <w:rPr>
          <w:rFonts w:cs="Arial"/>
          <w:lang w:val="fr-BE"/>
        </w:rPr>
      </w:pPr>
      <w:r>
        <w:rPr>
          <w:rFonts w:cs="Arial"/>
          <w:color w:val="000000"/>
          <w:lang w:val="fr-BE"/>
        </w:rPr>
        <w:t>194 avenue Rubillard</w:t>
      </w:r>
    </w:p>
    <w:p>
      <w:pPr>
        <w:pStyle w:val="Normal"/>
        <w:rPr>
          <w:rFonts w:cs="Arial"/>
        </w:rPr>
      </w:pPr>
      <w:r>
        <w:rPr>
          <w:rFonts w:cs="Arial"/>
          <w:color w:val="000000"/>
          <w:lang w:val="fr-BE"/>
        </w:rPr>
        <w:t>72037</w:t>
      </w:r>
      <w:r>
        <w:rPr>
          <w:rFonts w:cs="Arial"/>
          <w:lang w:val="fr-BE"/>
        </w:rPr>
        <w:t xml:space="preserve"> </w:t>
      </w:r>
      <w:r>
        <w:rPr>
          <w:rFonts w:cs="Arial"/>
          <w:color w:val="000000"/>
          <w:lang w:val="fr-BE"/>
        </w:rPr>
        <w:t>Le Mans cedex 9</w:t>
      </w:r>
    </w:p>
    <w:p>
      <w:pPr>
        <w:pStyle w:val="Normal"/>
        <w:rPr>
          <w:rFonts w:cs="Arial"/>
          <w:lang w:val="fr-BE"/>
        </w:rPr>
      </w:pPr>
      <w:r>
        <w:rPr>
          <w:rFonts w:cs="Arial"/>
        </w:rPr>
        <w:t xml:space="preserve">Tél. : </w:t>
      </w:r>
      <w:r>
        <w:rPr>
          <w:rFonts w:cs="Arial"/>
          <w:color w:val="000000"/>
          <w:lang w:val="fr-BE"/>
        </w:rPr>
        <w:t>02 43 43 43 43</w:t>
      </w:r>
    </w:p>
    <w:p>
      <w:pPr>
        <w:pStyle w:val="Normal"/>
        <w:rPr>
          <w:rFonts w:cs="Arial"/>
        </w:rPr>
      </w:pPr>
      <w:r>
        <w:rPr>
          <w:rFonts w:cs="Arial"/>
        </w:rPr>
        <w:t xml:space="preserve">Email : </w:t>
      </w:r>
      <w:r>
        <w:rPr>
          <w:rFonts w:cs="Arial"/>
          <w:color w:val="000000"/>
          <w:lang w:val="fr-BE"/>
        </w:rPr>
        <w:t>directiongenerale2@ch-lemans.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00"/>
          <w:lang w:val="fr-BE" w:eastAsia="fr-FR"/>
        </w:rPr>
        <w:t>ACCORD-CADRE - TRAVAUX DE CHAUFFAGE VENTILATION CLIMATISATION POUR LES ETABLISSEMENTS DU GHT 72</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5354534"/>
      <w:bookmarkStart w:id="1" w:name="__Fieldmark__0_2595354534"/>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5354534"/>
      <w:bookmarkStart w:id="3" w:name="__Fieldmark__1_2595354534"/>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5354534"/>
      <w:bookmarkStart w:id="5" w:name="__Fieldmark__2_2595354534"/>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5354534"/>
      <w:bookmarkStart w:id="7" w:name="__Fieldmark__3_2595354534"/>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95354534"/>
      <w:bookmarkStart w:id="9" w:name="__Fieldmark__4_2595354534"/>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95354534"/>
      <w:bookmarkStart w:id="11" w:name="__Fieldmark__5_2595354534"/>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95354534"/>
      <w:bookmarkStart w:id="13" w:name="__Fieldmark__6_2595354534"/>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595354534"/>
      <w:bookmarkStart w:id="15" w:name="__Fieldmark__7_2595354534"/>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95354534"/>
      <w:bookmarkStart w:id="17" w:name="__Fieldmark__8_2595354534"/>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95354534"/>
      <w:bookmarkStart w:id="19" w:name="__Fieldmark__9_2595354534"/>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TRVX25-015</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